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:</w:t>
      </w:r>
      <w:r>
        <w:rPr>
          <w:rFonts w:cs="Times New Roman" w:ascii="Times New Roman" w:hAnsi="Times New Roman"/>
          <w:sz w:val="28"/>
          <w:szCs w:val="28"/>
        </w:rPr>
        <w:t xml:space="preserve"> ул. Новгородская, 2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наб. Правая,3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3, пос. Прегольский,8, пос. Прегольский,10а, пос. Прегольский,10б, пос. Прегольский,16, пос. Прегольский, 18, пос. Прегольский, 22, пос. Прегольский, 2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4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 2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пос. Совхозный, 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, ул. Карташева, 1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Лужская, 34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2:</w:t>
      </w:r>
      <w:r>
        <w:rPr>
          <w:rFonts w:cs="Times New Roman" w:ascii="Times New Roman" w:hAnsi="Times New Roman"/>
          <w:sz w:val="28"/>
          <w:szCs w:val="28"/>
        </w:rPr>
        <w:t xml:space="preserve"> пер. Сухумский, 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2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4:</w:t>
      </w:r>
      <w:r>
        <w:rPr>
          <w:rFonts w:cs="Times New Roman" w:ascii="Times New Roman" w:hAnsi="Times New Roman"/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6:</w:t>
      </w:r>
      <w:r>
        <w:rPr>
          <w:rFonts w:cs="Times New Roman" w:ascii="Times New Roman" w:hAnsi="Times New Roman"/>
          <w:sz w:val="28"/>
          <w:szCs w:val="28"/>
        </w:rPr>
        <w:t xml:space="preserve">  ул. Красносельская, 59, ул. Красносельская, 67,  ул. Красносельская, 85а, ул. Красносельская, 77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7:</w:t>
      </w:r>
      <w:r>
        <w:rPr>
          <w:rFonts w:cs="Times New Roman" w:ascii="Times New Roman" w:hAnsi="Times New Roman"/>
          <w:sz w:val="28"/>
          <w:szCs w:val="28"/>
        </w:rPr>
        <w:t xml:space="preserve">  ул. Тихоненко, 6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8:</w:t>
      </w:r>
      <w:r>
        <w:rPr>
          <w:rFonts w:cs="Times New Roman" w:ascii="Times New Roman" w:hAnsi="Times New Roman"/>
          <w:sz w:val="28"/>
          <w:szCs w:val="28"/>
        </w:rPr>
        <w:t xml:space="preserve">  ул. Цирковая, 10-10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9:  </w:t>
      </w:r>
      <w:r>
        <w:rPr>
          <w:rFonts w:cs="Times New Roman" w:ascii="Times New Roman" w:hAnsi="Times New Roman"/>
          <w:sz w:val="28"/>
          <w:szCs w:val="28"/>
        </w:rPr>
        <w:t>ул. Урицкого, 7-7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0: </w:t>
      </w:r>
      <w:r>
        <w:rPr>
          <w:rFonts w:cs="Times New Roman" w:ascii="Times New Roman" w:hAnsi="Times New Roman"/>
          <w:sz w:val="28"/>
          <w:szCs w:val="28"/>
        </w:rPr>
        <w:t xml:space="preserve"> пр. Победы, 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1: </w:t>
      </w:r>
      <w:r>
        <w:rPr>
          <w:rFonts w:cs="Times New Roman" w:ascii="Times New Roman" w:hAnsi="Times New Roman"/>
          <w:sz w:val="28"/>
          <w:szCs w:val="28"/>
        </w:rPr>
        <w:t xml:space="preserve">пр. Победы, 4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</w:t>
      </w:r>
      <w:r>
        <w:rPr>
          <w:rFonts w:cs="Times New Roman" w:ascii="Times New Roman" w:hAnsi="Times New Roman"/>
          <w:sz w:val="28"/>
          <w:szCs w:val="28"/>
        </w:rPr>
        <w:t xml:space="preserve"> ул.Дм.Донского, 37а, ул.Дм.Донского, 39а, ул.Дм.Донского,44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3: </w:t>
      </w:r>
      <w:r>
        <w:rPr>
          <w:rFonts w:cs="Times New Roman" w:ascii="Times New Roman" w:hAnsi="Times New Roman"/>
          <w:sz w:val="28"/>
          <w:szCs w:val="28"/>
        </w:rPr>
        <w:t xml:space="preserve">ул. Велосипедная дорога, 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4:  </w:t>
      </w:r>
      <w:r>
        <w:rPr>
          <w:rFonts w:cs="Times New Roman" w:ascii="Times New Roman" w:hAnsi="Times New Roman"/>
          <w:sz w:val="28"/>
          <w:szCs w:val="28"/>
        </w:rPr>
        <w:t>ул. Каштановая аллея, 19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5:  </w:t>
      </w:r>
      <w:r>
        <w:rPr>
          <w:rFonts w:cs="Times New Roman" w:ascii="Times New Roman" w:hAnsi="Times New Roman"/>
          <w:sz w:val="28"/>
          <w:szCs w:val="28"/>
        </w:rPr>
        <w:t>пер. Каштановый,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6: </w:t>
      </w:r>
      <w:r>
        <w:rPr>
          <w:rFonts w:cs="Times New Roman" w:ascii="Times New Roman" w:hAnsi="Times New Roman"/>
          <w:sz w:val="28"/>
          <w:szCs w:val="28"/>
        </w:rPr>
        <w:t xml:space="preserve">ул. Макаренко, 8 </w:t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;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городская, 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. Правая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егольский, 2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егольский, 2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4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9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вхозный, 18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-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2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6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9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4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- отсутствует, холодное водоснабжение - отсутствует. Территории огорожены, детские площадки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горячее водоснабжение – отсутствует; электроснабжение; газоснабжение – балонное; канализация - локальная, холодное водоснабжение - центральное. Территории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9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и 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865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32-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7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97-9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 Карташева, 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 (кроме домов по ул. С. Карташева, 32-34- центральное). Горячее водоснабжение – отсутствует (кроме домов по ул. С. Карташева, 32-34</w:t>
      </w:r>
      <w:r>
        <w:rPr/>
        <w:t>- центральное), электроснабжение, газоснабжение - балонное, канализация – выгребная яма (кроме домов по ул. С. Карташева, 32-34– центральная канализация), холодное водоснабжение – отсутствует (кроме домов по ул. С. Карташева, 32-34, ул. С. Карташева, 97-99– водоснабжение центральное)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жская, 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/>
        <w:t>Виды благоустройства – отопление печное; горячее водоснабжение –центральное; электроснабжение; газоснабжение балонное; канализация –  центральная; холодное водоснабжение - центральное). Территория не огорожена, детская площадка отсутствуе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ухумский,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2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5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здушная, 3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оздушный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5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7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85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хоненко, 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ирковая, 10-10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/>
        <w:t>Виды благоустройства – отопление котелковое, газовое; горячее водоснабжение – газовые колонки; электроснабжение; газоснабжение центральное; канализация центральная; холодное водоснабжение - центральное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141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помещенийобщего пользования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7-7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21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 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Победы, 2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8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Победы, 49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/блочные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37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39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44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осипедная дорога, 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сведени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штановая аллея, 19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штановый, 1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1260"/>
        <w:gridCol w:w="801"/>
        <w:gridCol w:w="1210"/>
        <w:gridCol w:w="1049"/>
        <w:gridCol w:w="1607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, электроснабжение; газоснабжение балонное; канализация – выгребная яма; холодное водоснабжение – отсутствует. Территории не огорожены, детская площадка отсутству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5 января </w:t>
      </w:r>
      <w:r>
        <w:rPr>
          <w:rFonts w:cs="Times New Roman" w:ascii="Times New Roman" w:hAnsi="Times New Roman"/>
          <w:sz w:val="28"/>
          <w:szCs w:val="28"/>
        </w:rPr>
        <w:t xml:space="preserve">201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5 января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>01 февра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1 г. в 11 часов      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0-12-17T14:28:00Z</cp:lastPrinted>
  <dcterms:modified xsi:type="dcterms:W3CDTF">2010-12-20T08:56:00Z</dcterms:modified>
  <cp:revision>43</cp:revision>
  <dc:subject/>
  <dc:title/>
</cp:coreProperties>
</file>